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2"/>
          <w:szCs w:val="22"/>
        </w:rPr>
        <w:t>Nr  projektu:</w:t>
        <w:tab/>
      </w:r>
      <w:r>
        <w:rPr>
          <w:b/>
          <w:sz w:val="22"/>
          <w:szCs w:val="22"/>
        </w:rPr>
        <w:t>476/BIOZ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Inwestor :</w:t>
        <w:tab/>
        <w:tab/>
      </w:r>
      <w:r>
        <w:rPr>
          <w:sz w:val="22"/>
          <w:szCs w:val="22"/>
        </w:rPr>
        <w:t>Gmina  Ożarowice</w:t>
      </w:r>
    </w:p>
    <w:p>
      <w:pPr>
        <w:pStyle w:val="Tekstpodstawowywcity2"/>
        <w:spacing w:lineRule="auto" w:line="240"/>
        <w:rPr/>
      </w:pPr>
      <w:r>
        <w:rPr>
          <w:sz w:val="22"/>
          <w:szCs w:val="22"/>
        </w:rPr>
        <w:tab/>
        <w:tab/>
        <w:tab/>
        <w:t>ul. Dworcowa 15, 42-625 Ożarowic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Faza:</w:t>
        <w:tab/>
        <w:tab/>
        <w:tab/>
        <w:t>PROJEKT BUDOWLANY - ZAMIENNY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emat:</w:t>
        <w:tab/>
        <w:tab/>
        <w:tab/>
        <w:t xml:space="preserve">Budowa  Przedszkola wraz z instalacją wodociągową, kanalizacji sanitarnej </w:t>
      </w:r>
    </w:p>
    <w:p>
      <w:pPr>
        <w:pStyle w:val="Normal"/>
        <w:ind w:left="1416" w:firstLine="708"/>
        <w:rPr>
          <w:b/>
          <w:b/>
        </w:rPr>
      </w:pPr>
      <w:r>
        <w:rPr>
          <w:b/>
        </w:rPr>
        <w:t xml:space="preserve">i deszczowej, elektryczną, wentylacji mechanicznej, centralnego ogrzewania </w:t>
      </w:r>
    </w:p>
    <w:p>
      <w:pPr>
        <w:pStyle w:val="Normal"/>
        <w:ind w:left="1704" w:firstLine="420"/>
        <w:rPr>
          <w:b/>
          <w:b/>
        </w:rPr>
      </w:pPr>
      <w:r>
        <w:rPr>
          <w:b/>
        </w:rPr>
        <w:t xml:space="preserve">z technologią kotłowni w Tąpkowicach na działce o nr ewid. 401/7 powstałej </w:t>
      </w:r>
    </w:p>
    <w:p>
      <w:pPr>
        <w:pStyle w:val="Normal"/>
        <w:ind w:left="1416" w:firstLine="708"/>
        <w:rPr>
          <w:b/>
          <w:b/>
        </w:rPr>
      </w:pPr>
      <w:r>
        <w:rPr>
          <w:b/>
        </w:rPr>
        <w:t>po scaleniu działek 260/6, 260/7, 259/2, 259/1.</w:t>
      </w:r>
    </w:p>
    <w:p>
      <w:pPr>
        <w:pStyle w:val="Normal"/>
        <w:rPr/>
      </w:pPr>
      <w:r>
        <w:rPr>
          <w:b/>
        </w:rPr>
        <w:tab/>
        <w:tab/>
        <w:tab/>
        <w:t>Obręb 0006 Tąpkowice, jednostka ewid. 241306_2 Ożarowice.</w:t>
      </w:r>
    </w:p>
    <w:p>
      <w:pPr>
        <w:pStyle w:val="Normal"/>
        <w:rPr/>
      </w:pPr>
      <w:r>
        <w:rPr>
          <w:b/>
        </w:rPr>
        <w:tab/>
        <w:tab/>
        <w:tab/>
        <w:t>Kategoria obiektu :  IX</w:t>
      </w:r>
    </w:p>
    <w:p>
      <w:pPr>
        <w:pStyle w:val="Normal"/>
        <w:ind w:left="2556" w:hanging="0"/>
        <w:rPr>
          <w:b/>
          <w:b/>
        </w:rPr>
      </w:pPr>
      <w:r>
        <w:rPr>
          <w:b/>
        </w:rPr>
      </w:r>
    </w:p>
    <w:p>
      <w:pPr>
        <w:pStyle w:val="Normal"/>
        <w:ind w:left="2556" w:hanging="0"/>
        <w:rPr>
          <w:b/>
          <w:b/>
        </w:rPr>
      </w:pPr>
      <w:r>
        <w:rPr>
          <w:b/>
        </w:rPr>
      </w:r>
    </w:p>
    <w:p>
      <w:pPr>
        <w:pStyle w:val="Normal"/>
        <w:ind w:left="2556" w:hanging="0"/>
        <w:rPr>
          <w:b/>
          <w:b/>
        </w:rPr>
      </w:pPr>
      <w:r>
        <w:rPr>
          <w:b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zęść :</w:t>
        <w:tab/>
        <w:tab/>
        <w:tab/>
      </w:r>
      <w:r>
        <w:rPr>
          <w:b/>
          <w:sz w:val="24"/>
          <w:szCs w:val="24"/>
        </w:rPr>
        <w:t>2.6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INFORMACJA BIOZ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utor opracowania:</w:t>
        <w:tab/>
        <w:tab/>
      </w:r>
    </w:p>
    <w:p>
      <w:pPr>
        <w:pStyle w:val="Normal"/>
        <w:ind w:left="1564" w:firstLine="708"/>
        <w:rPr>
          <w:sz w:val="24"/>
          <w:szCs w:val="24"/>
        </w:rPr>
      </w:pPr>
      <w:r>
        <w:rPr>
          <w:sz w:val="24"/>
          <w:szCs w:val="24"/>
        </w:rPr>
        <w:t>mgr inż. arch. E.  Nelip</w:t>
      </w:r>
    </w:p>
    <w:p>
      <w:pPr>
        <w:pStyle w:val="Normal"/>
        <w:ind w:left="1988" w:firstLine="284"/>
        <w:rPr>
          <w:sz w:val="24"/>
          <w:szCs w:val="24"/>
        </w:rPr>
      </w:pPr>
      <w:r>
        <w:rPr>
          <w:sz w:val="24"/>
          <w:szCs w:val="24"/>
        </w:rPr>
        <w:t>Upr. bud. nr 601/76</w:t>
      </w:r>
    </w:p>
    <w:p>
      <w:pPr>
        <w:pStyle w:val="Normal"/>
        <w:ind w:left="1988" w:firstLine="284"/>
        <w:rPr>
          <w:sz w:val="24"/>
          <w:szCs w:val="24"/>
        </w:rPr>
      </w:pPr>
      <w:r>
        <w:rPr>
          <w:sz w:val="24"/>
          <w:szCs w:val="24"/>
        </w:rPr>
        <w:t>Specj. architektoniczn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Gliwice wrzesień 2020 r</w:t>
      </w:r>
      <w:r>
        <w:br w:type="page"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6.  INFORMACJA  BIOZ</w:t>
      </w:r>
    </w:p>
    <w:p>
      <w:pPr>
        <w:pStyle w:val="Normal"/>
        <w:rPr/>
      </w:pPr>
      <w:r>
        <w:rPr>
          <w:b/>
          <w:sz w:val="24"/>
          <w:szCs w:val="24"/>
        </w:rPr>
        <w:t>2.6.1. Zakres  robó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udowa  obiektu  będzie  się  wiązać  z  następującymi  robotami: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roboty ziemne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roboty  żelbetowe,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roboty murowe,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roboty tynkowe,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roboty dachowe 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roboty malarskie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>roboty  instalacyjne  (wod-kan , c.o., gazowe i  elektryczne)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roboty  drogowe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roboty  mikroniwelacyjne  i  zazieleniowe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Szczegółowy  zakres  robót  podają  n/w  projekty  budowlane: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1.0.  Zagospodarowanie  terenu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2.0.  Część  architektoniczno-konstrukcyjna</w:t>
      </w:r>
    </w:p>
    <w:p>
      <w:pPr>
        <w:pStyle w:val="Heading"/>
        <w:spacing w:lineRule="auto" w:line="240"/>
        <w:jc w:val="left"/>
        <w:rPr/>
      </w:pPr>
      <w:r>
        <w:rPr>
          <w:b w:val="false"/>
          <w:szCs w:val="24"/>
        </w:rPr>
        <w:t>Kolejność  ich  realizacji  zostanie  ustalowa  w  harmonogramie  rzeczowo-finansowym  opracowanym  przez  Wykonawcę  inwestycji.</w:t>
      </w:r>
    </w:p>
    <w:p>
      <w:pPr>
        <w:pStyle w:val="Heading"/>
        <w:spacing w:lineRule="auto" w:line="24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spacing w:lineRule="auto" w:line="240"/>
        <w:jc w:val="left"/>
        <w:rPr/>
      </w:pPr>
      <w:r>
        <w:rPr>
          <w:szCs w:val="24"/>
        </w:rPr>
        <w:t>2.6.2.Wykaz  istniejących  obiektów  budowlanych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a  terenie  działki znajduje  się  obecnie jedyny budowany obiekt.</w:t>
      </w:r>
    </w:p>
    <w:p>
      <w:pPr>
        <w:pStyle w:val="Heading"/>
        <w:spacing w:lineRule="auto" w:line="24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spacing w:lineRule="auto" w:line="240"/>
        <w:jc w:val="left"/>
        <w:rPr/>
      </w:pPr>
      <w:r>
        <w:rPr>
          <w:szCs w:val="24"/>
        </w:rPr>
        <w:t>2.6.3.Wskazanie  elementów  zagospodarowania  terenu , które  mogą  stworzyć  zagrożenie  bezpieczeństwa  i  zdrowia  ludzi.</w:t>
      </w:r>
    </w:p>
    <w:p>
      <w:pPr>
        <w:pStyle w:val="Normal"/>
        <w:rPr/>
      </w:pPr>
      <w:r>
        <w:rPr>
          <w:sz w:val="24"/>
          <w:szCs w:val="24"/>
        </w:rPr>
        <w:t>Elementami  powodującymi  zagrożenia  dla  bezpieczeństwa  i  zdrowia  ludzi  w  elementach  zagospodarowania  terenu  mogą  być: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istniejąca droga dojazdowa i wjazdowa na działkę.</w:t>
      </w:r>
    </w:p>
    <w:p>
      <w:pPr>
        <w:pStyle w:val="Heading"/>
        <w:spacing w:lineRule="auto" w:line="24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spacing w:lineRule="auto" w:line="240"/>
        <w:jc w:val="left"/>
        <w:rPr/>
      </w:pPr>
      <w:r>
        <w:rPr/>
        <w:t>2.6.4.Wskazania  dotyczące  przewidywanych  zagrożeń  występujących  podczas  realizacji  robót budowlanych.</w:t>
      </w:r>
    </w:p>
    <w:p>
      <w:pPr>
        <w:pStyle w:val="Heading"/>
        <w:spacing w:lineRule="auto" w:line="240"/>
        <w:jc w:val="left"/>
        <w:rPr>
          <w:b w:val="false"/>
          <w:b w:val="false"/>
          <w:szCs w:val="24"/>
        </w:rPr>
      </w:pPr>
      <w:r>
        <w:rPr>
          <w:b w:val="false"/>
        </w:rPr>
        <w:t xml:space="preserve">W  trakcie  realizacji  inwestycji  mogą  wystąpić  zagrożenia  bezpieczeństwa  i  zdrowia  </w:t>
      </w:r>
      <w:r>
        <w:rPr>
          <w:b w:val="false"/>
          <w:szCs w:val="24"/>
        </w:rPr>
        <w:t>ludzi  przy  wykonywaniu  n/w  robót :</w:t>
      </w:r>
    </w:p>
    <w:p>
      <w:pPr>
        <w:pStyle w:val="Heading"/>
        <w:spacing w:lineRule="auto" w:line="24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958"/>
        <w:gridCol w:w="2303"/>
        <w:gridCol w:w="230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 zagrożeni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zas  wystąpieni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opień  i  elementy  zagrożeni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grożenia wynikające z prac w wykopach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boty  fundamentow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uży</w:t>
            </w:r>
          </w:p>
          <w:p>
            <w:pPr>
              <w:pStyle w:val="Normal"/>
              <w:rPr/>
            </w:pPr>
            <w:r>
              <w:rPr/>
              <w:t>Osunięcia gruntu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grożenia wynikające z zastosowania sprzętu  mechanicznego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ły okres budowy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uży</w:t>
            </w:r>
          </w:p>
          <w:p>
            <w:pPr>
              <w:pStyle w:val="Normal"/>
              <w:rPr/>
            </w:pPr>
            <w:r>
              <w:rPr/>
              <w:t>Najechanie pracownika sprzętem.</w:t>
            </w:r>
          </w:p>
          <w:p>
            <w:pPr>
              <w:pStyle w:val="Normal"/>
              <w:rPr/>
            </w:pPr>
            <w:r>
              <w:rPr/>
              <w:t>Niewłaściwe użytkowanie sprzętu mechanicznego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grożenia wynikające z prac na wysokości i na rusztowaniach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boty murowe, dociepleniowe pokrywcz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uży</w:t>
            </w:r>
          </w:p>
          <w:p>
            <w:pPr>
              <w:pStyle w:val="Normal"/>
              <w:rPr/>
            </w:pPr>
            <w:r>
              <w:rPr/>
              <w:t>Upadki z wysokości</w:t>
            </w:r>
          </w:p>
          <w:p>
            <w:pPr>
              <w:pStyle w:val="Normal"/>
              <w:rPr/>
            </w:pPr>
            <w:r>
              <w:rPr/>
              <w:t xml:space="preserve">Awarie rusztowań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grożenia wynikające z wykonywania szalunków żelbetowych elementów konstrukcyjnych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boty fundamentowe i zbrojarsko-betoniarski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Średni</w:t>
            </w:r>
          </w:p>
          <w:p>
            <w:pPr>
              <w:pStyle w:val="Normal"/>
              <w:rPr/>
            </w:pPr>
            <w:r>
              <w:rPr/>
              <w:t>Awarie podparć oraz elementów szalunkowych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grożenia wynikające z montażu instalacji a w szczególności elektrycznej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boty instalacyjn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uży</w:t>
            </w:r>
          </w:p>
          <w:p>
            <w:pPr>
              <w:pStyle w:val="Normal"/>
              <w:rPr/>
            </w:pPr>
            <w:r>
              <w:rPr/>
              <w:t>Porażeniem prąde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grożenia wynikające z wykonania instalacji gazowej w tym:</w:t>
            </w:r>
          </w:p>
          <w:p>
            <w:pPr>
              <w:pStyle w:val="Normal"/>
              <w:rPr/>
            </w:pPr>
            <w:r>
              <w:rPr/>
              <w:t>- roboty spawalnicze</w:t>
            </w:r>
          </w:p>
          <w:p>
            <w:pPr>
              <w:pStyle w:val="Normal"/>
              <w:rPr/>
            </w:pPr>
            <w:r>
              <w:rPr/>
              <w:t>- przeprowadzenie prób szczelności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boty instalacyjn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uży</w:t>
            </w:r>
          </w:p>
          <w:p>
            <w:pPr>
              <w:pStyle w:val="Normal"/>
              <w:rPr/>
            </w:pPr>
            <w:r>
              <w:rPr/>
              <w:t>Zapylenie pomieszczeń</w:t>
            </w:r>
          </w:p>
          <w:p>
            <w:pPr>
              <w:pStyle w:val="Normal"/>
              <w:rPr/>
            </w:pPr>
            <w:r>
              <w:rPr/>
              <w:t>Niebezpieczeństwo pożaru</w:t>
            </w:r>
          </w:p>
          <w:p>
            <w:pPr>
              <w:pStyle w:val="Normal"/>
              <w:rPr/>
            </w:pPr>
            <w:r>
              <w:rPr/>
              <w:t>Niebezpieczeństwo wybuchu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grożenie wynikające z wykonywania prac wykończeniowych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boty wykończeniow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ły</w:t>
            </w:r>
          </w:p>
          <w:p>
            <w:pPr>
              <w:pStyle w:val="Normal"/>
              <w:rPr/>
            </w:pPr>
            <w:r>
              <w:rPr/>
              <w:t>Nadmierne zapylenie pomieszczeń</w:t>
            </w:r>
          </w:p>
          <w:p>
            <w:pPr>
              <w:pStyle w:val="Normal"/>
              <w:rPr/>
            </w:pPr>
            <w:r>
              <w:rPr/>
              <w:t>Brak wietrzenia przy wykonywaniu prac z materiałami niebezpiecznymi</w:t>
            </w:r>
          </w:p>
        </w:tc>
      </w:tr>
    </w:tbl>
    <w:p>
      <w:pPr>
        <w:pStyle w:val="Heading"/>
        <w:spacing w:lineRule="auto" w:line="24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kstpodstawowy3"/>
        <w:spacing w:lineRule="auto" w:line="240"/>
        <w:rPr/>
      </w:pPr>
      <w:r>
        <w:rPr>
          <w:b/>
          <w:szCs w:val="24"/>
        </w:rPr>
        <w:t>2.6.5. Wskazania  sposobu  prowadzenia  instruktażu  pracowników  przed  przystąpieniem  do  realizacji  robó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szyscy  pracownicy  zatrudnieni  na  placu  budowy  muszą  posiadać  aktualne  badania  stwierdzające  brak  przeciwskazań  do  wykonywania  robót  na  powierzonych  im stanowiskach  pracy  oraz  odpowiednie  do  wykonywanych  prac  szkolenia  w  zakresie  przepisów  bezpieczeństwa  i  higieny  pracy.  W  szczególności  pracownicy  oraz  kadra  kierownicza  zatrudniona  przy  wykonywaniu  prac  szczególnie  niebezpiecznych  na  wysokości  oraz  w  wykopach, a  także  przy  użyciu  materiałów  niebezpiecznych  oraz  instalacji  elektrycznych  muszą  być  zapoznani  z  ogólnymi  zasadami  bezpieczeństwa  i  higieny  pracy  na  tych  stanowiskach  potwierdzonych świadectwem  ukończenia  odpowiedniego  szkolenia  w  tym  zakresie.  Szkolenia  takie  powinny  być  zlecone  jednostkom  specjalizującym  się  w  ich  wykonywaniu.  Za  dokonanie  szkolenia  pracowników  oraz  kadry  kierowniczej  na  budowie  w  zakresie  BHP  odpowiada  Pracodawca. Roboty związane z wykonaniem, podłączeniem i sprawdzeniem instalacji i urządzeń grzewczych i gazowych mogą być wykonywane wyłącznie przez osoby posiadające odpowiednie uprawnienia.</w:t>
      </w:r>
    </w:p>
    <w:p>
      <w:pPr>
        <w:pStyle w:val="Normal"/>
        <w:ind w:left="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2.6.6. Wskazanie  środków  technicznych  i  organizacyjnych  zapobiegających  niebezpieczeństwom  wynikającym  z  wykonywania  robót  budowlanych  w  strefach  szczególnego  zagrożenia  zdrowia  lub  w  jej  sąsiedztwie  w  tym  zapewniających  bezpieczną  i  sprawna  komunikację  umożliwiające  szybką  ewakuację  na  wypadek  pożaru , awarii  i  innych  zagrożeń.</w:t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przed  rozpoczęciem  realizacji  robót  wyznaczyć  strefy  niebezpieczne , przejścia  i  dojścia , odpowiednio  je  oznakować,</w:t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wyposażyć  pracowników  w  odpowiednią  odzież  roboczą , sprzęt  ochronny  osobisty,</w:t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na  budowie  urządzić  punkt  pierwszej  pomocy  obsługiwany  przez  przeszkolonego  pracownika,</w:t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zapewnić  należyty  dozór  techniczny,</w:t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 xml:space="preserve">wszelkie  prace  wykonać  zgodnie  z  obowiązującymi  zasadami  BHP, normami  i  sztuką  budowlaną.  </w:t>
      </w:r>
    </w:p>
    <w:p>
      <w:pPr>
        <w:pStyle w:val="Normal"/>
        <w:numPr>
          <w:ilvl w:val="0"/>
          <w:numId w:val="5"/>
        </w:numPr>
        <w:rPr/>
      </w:pPr>
      <w:r>
        <w:rPr>
          <w:sz w:val="24"/>
          <w:szCs w:val="24"/>
        </w:rPr>
        <w:t>roboty  budowlane  należy  wykonać  pod  nadzorem  osoby  uprawnionej                   Wykonawcy  przedmiotu  projektu  zobowiązani  są  do  przestrzegania  Rozporządzenia  Ministra  Infrastruktury  z  dnia  12.04.2002 r  (Dz. U. nr 75 poz. 690  z  2002 r  z  późniejszymi  zmianami)  w  sprawie  warunków  technicznych  jakim  powinny  odpowiadać  budynki  i  ich  usytuowanie  oraz  Rozporządzenie  Ministra  Pracy  i  Polityki  Socjalnej  z  dnia  26.09.1997 r  (tekst jednolity Dz. U. 2003 nr 169  poz. 1650)  w  sprawie  ogólnych  przepisów  bezpieczeństwa  i  higieny  pracy,</w:t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w  realizacji  należy  stosować  wyłącznie  materiały  posiadające  atesty , aprobaty  techniczne, certyfikaty  i  dopuszczenia  w  budownictwie  ze  szczególnym  uwzględnieniem  materiałów  służących  ochronie  przeciwpożarowej.</w:t>
      </w:r>
    </w:p>
    <w:p>
      <w:pPr>
        <w:pStyle w:val="Tekstpodstawowy3"/>
        <w:spacing w:lineRule="auto" w:line="240"/>
        <w:ind w:left="1984" w:hanging="162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"/>
        <w:spacing w:lineRule="auto" w:line="240"/>
        <w:ind w:left="1984" w:hanging="1627"/>
        <w:rPr>
          <w:szCs w:val="24"/>
        </w:rPr>
      </w:pPr>
      <w:r>
        <w:rPr>
          <w:szCs w:val="24"/>
        </w:rPr>
        <w:t xml:space="preserve">Ponadto  przy  wystąpieniu  różnego  rodzaju  zagrożeń  należy  stosować  n/w  środki  </w:t>
      </w:r>
    </w:p>
    <w:p>
      <w:pPr>
        <w:pStyle w:val="Tekstpodstawowy3"/>
        <w:spacing w:lineRule="auto" w:line="240"/>
        <w:ind w:left="1984" w:hanging="1627"/>
        <w:rPr>
          <w:szCs w:val="24"/>
        </w:rPr>
      </w:pPr>
      <w:r>
        <w:rPr>
          <w:szCs w:val="24"/>
        </w:rPr>
        <w:t>zapobiegawcze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700"/>
        <w:gridCol w:w="5684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 zagrożenia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Środki  zapobiegawcz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sunięcia  gruntu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bezpieczenie  ścian  wykopów  dodatkowymi  szalunkami  ażurowymi  z  elementów  drewnianych.</w:t>
            </w:r>
          </w:p>
          <w:p>
            <w:pPr>
              <w:pStyle w:val="Normal"/>
              <w:rPr/>
            </w:pPr>
            <w:r>
              <w:rPr/>
              <w:t>Stosowanie  drabin  umożliwiających  łatwe  opuszczenie  wykopów.</w:t>
            </w:r>
          </w:p>
          <w:p>
            <w:pPr>
              <w:pStyle w:val="Normal"/>
              <w:rPr/>
            </w:pPr>
            <w:r>
              <w:rPr/>
              <w:t>Stosowanie  studni  odwadniających  i  pompowania  wody  z  wykopów  w  przypadku  wysokiego  stanu  lub  nadmiernego  napływu  wód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jechanie  pracownika  sprzętem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osowanie  sprzętu  z  sygnalizacją  biegu  wstecznego.</w:t>
            </w:r>
          </w:p>
          <w:p>
            <w:pPr>
              <w:pStyle w:val="Normal"/>
              <w:rPr/>
            </w:pPr>
            <w:r>
              <w:rPr/>
              <w:t>Zwrócenie uwagi pracownikom  na  stosowanie  sprzętu  ciężkiego  w  okresach  jego  wykorzystania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właściwe  użytkowania  sprzętu  mechanicznego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onywanie  przez  kadrę  kierowniczą  instruktażu  właściwego  stosowania  sprzętu  mechanicznego.</w:t>
            </w:r>
          </w:p>
          <w:p>
            <w:pPr>
              <w:pStyle w:val="Normal"/>
              <w:rPr/>
            </w:pPr>
            <w:r>
              <w:rPr/>
              <w:t>Kontrola  odpowiedniego  zastosowania  narzędzi  mechanicznych.</w:t>
            </w:r>
          </w:p>
          <w:p>
            <w:pPr>
              <w:pStyle w:val="Normal"/>
              <w:rPr/>
            </w:pPr>
            <w:r>
              <w:rPr/>
              <w:t>Przestrzeganie  instrukcji  użytkowania.</w:t>
            </w:r>
          </w:p>
          <w:p>
            <w:pPr>
              <w:pStyle w:val="Normal"/>
              <w:rPr/>
            </w:pPr>
            <w:r>
              <w:rPr/>
              <w:t>W  przypadku stosowania  sprzętu  podlegającego odbiorowi  UDT  dokonanie  takiego  odbioru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padki z wysokości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dpowiednie zabezpieczenie pracowników przy pracach na wysokości.</w:t>
            </w:r>
          </w:p>
          <w:p>
            <w:pPr>
              <w:pStyle w:val="Normal"/>
              <w:rPr/>
            </w:pPr>
            <w:r>
              <w:rPr/>
              <w:t>Stosowanie  środków  i  urządzeń  zabezpieczających  wyposażonych  w odpowiednie  atesty.</w:t>
            </w:r>
          </w:p>
          <w:p>
            <w:pPr>
              <w:pStyle w:val="Normal"/>
              <w:rPr/>
            </w:pPr>
            <w:r>
              <w:rPr/>
              <w:t>Kontrola  odpowiedniego  stosowania  środków  ochrony  przy  pracach  na  wysokości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warie  rusztowań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osowanie  rusztowań atestowanych.</w:t>
            </w:r>
          </w:p>
          <w:p>
            <w:pPr>
              <w:pStyle w:val="Normal"/>
              <w:rPr/>
            </w:pPr>
            <w:r>
              <w:rPr/>
              <w:t>Kontrola jakości montażu  rusztowania.</w:t>
            </w:r>
          </w:p>
          <w:p>
            <w:pPr>
              <w:pStyle w:val="Normal"/>
              <w:rPr/>
            </w:pPr>
            <w:r>
              <w:rPr/>
              <w:t>Codzienna kontrola  punktów  kotwienia  rusztowania  i  jego  stanu.</w:t>
            </w:r>
          </w:p>
          <w:p>
            <w:pPr>
              <w:pStyle w:val="Normal"/>
              <w:rPr/>
            </w:pPr>
            <w:r>
              <w:rPr/>
              <w:t>W  miarę możliwości zlecenie dostawy i montażu rusztowania wyspecjalizowanej  firmie.  W  przypadkach  koniecznych  dokonanie  odbioru  UDT  rusztowania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warie  podparć  oraz  elementów  szalunku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osowanie  szalunków  drewnianych  zgodnie  ze  sztuką  budowlaną, a w przypadku wystąpienia  wątpliwości  dokonanie  odpowiednich  obliczeń  z  wpisem  do  dziennika  budowy.</w:t>
            </w:r>
          </w:p>
          <w:p>
            <w:pPr>
              <w:pStyle w:val="Normal"/>
              <w:rPr/>
            </w:pPr>
            <w:r>
              <w:rPr/>
              <w:t>Stosowanie  szalunków  prefabrykowanych  drobno  i  wielkowymiarowych  zaoptarzonych  w  odpowiednie  atesty  zgodnie  z  instrukcją  ich  użytkowania  oraz  przepisami  BHP  określonymi  przez  producenta  elementów  szalunkowych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rażenie  prądem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kolenie  pracowników  w  postępowaniu  na  wypadek  porażenia  prądem.</w:t>
            </w:r>
          </w:p>
          <w:p>
            <w:pPr>
              <w:pStyle w:val="Normal"/>
              <w:rPr/>
            </w:pPr>
            <w:r>
              <w:rPr/>
              <w:t>Kontrola  prowadzonych  prac.</w:t>
            </w:r>
          </w:p>
          <w:p>
            <w:pPr>
              <w:pStyle w:val="Normal"/>
              <w:rPr/>
            </w:pPr>
            <w:r>
              <w:rPr/>
              <w:t xml:space="preserve">Niedopuszczenie  do  prac  na  czynnej  instalacji  elektrycznej.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buch  gazu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kolenie pracowników  w  postępowaniu  na  wypadek  wybuchu  gazu  i  poparzeń.</w:t>
            </w:r>
          </w:p>
          <w:p>
            <w:pPr>
              <w:pStyle w:val="Normal"/>
              <w:rPr/>
            </w:pPr>
            <w:r>
              <w:rPr/>
              <w:t>Kontrola  prowadzonych  prac.</w:t>
            </w:r>
          </w:p>
          <w:p>
            <w:pPr>
              <w:pStyle w:val="Normal"/>
              <w:rPr/>
            </w:pPr>
            <w:r>
              <w:rPr/>
              <w:t>Kontrola  urządzeń  spawalniczych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dmierne  zapylenie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osowanie  elementów  ochrony  osobistej. Przewietrzanie  pomieszczeń  jeśli  nie  zakłóca  to  technologii  wykonywania  robót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k  wietrzenia  przy  wykonywaniu  prac  z  materiałami  niebezpiecznymi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osowanie  się  do  zaleceń  producentów  materiałów  zawierających  substancje  niebezpieczne  w  zakresie  BHP.</w:t>
            </w:r>
          </w:p>
          <w:p>
            <w:pPr>
              <w:pStyle w:val="Normal"/>
              <w:rPr/>
            </w:pPr>
            <w:r>
              <w:rPr/>
              <w:t>Stosowanie  elementów  ochrony  osobistej.</w:t>
            </w:r>
          </w:p>
          <w:p>
            <w:pPr>
              <w:pStyle w:val="Normal"/>
              <w:rPr/>
            </w:pPr>
            <w:r>
              <w:rPr/>
              <w:t>Przewietrzanie  pomieszczeń  jeśli  nie  zakłóca  to  technologii wykonania  robót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żar  na  placu  budowy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bezpieczenie  minimum  2  dróg  ewakuacyjnych z każdej kondygnacji.</w:t>
            </w:r>
          </w:p>
          <w:p>
            <w:pPr>
              <w:pStyle w:val="Normal"/>
              <w:rPr/>
            </w:pPr>
            <w:r>
              <w:rPr/>
              <w:t>Zabezpieczenie  na  stanowiskach  pracy  mogących  spowodować  wywołanie  pożaru  podręcznych  środków  gaśniczych  w  postaci  gaśnic  ze  środkiem  gaśniczym  odpowiednim  dla  danego  rodzaju  robót.</w:t>
            </w:r>
          </w:p>
          <w:p>
            <w:pPr>
              <w:pStyle w:val="Normal"/>
              <w:rPr/>
            </w:pPr>
            <w:r>
              <w:rPr/>
              <w:t>Wywieszania  w  miejscach  ogólnie  dostępnych  instrukcji  postępowania  na  wypadek  pożaru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2.6.7.Wytyczne  do  planu  bezpieczeństwa  i  ochrony  zdrowia.</w:t>
      </w:r>
    </w:p>
    <w:p>
      <w:pPr>
        <w:pStyle w:val="Tekstpodstawowy3"/>
        <w:spacing w:lineRule="auto" w:line="240"/>
        <w:rPr>
          <w:szCs w:val="24"/>
        </w:rPr>
      </w:pPr>
      <w:r>
        <w:rPr>
          <w:szCs w:val="24"/>
        </w:rPr>
        <w:t>Na  mocy  ustawy  z  dnia  7.07.1994 r  Prawo  Budowlane , Kierownik  Budowy  zabowiązany  jest  do  sporządzenia  planu  bezpieczeństwa  i  ochrony  zdrowia  (Plan  BiOZ).  Plan  BiOZ  należy  sporządzić  m.in.  zgodnie  z: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Rozporządzeniem  Ministra  Infrastruktury  z  dnia  23.06.2003 r  w  sprawie  informacji  dotyczącej  bezpieczeństwa  i  ochrony  zdrowia  oraz  planu  bezpieczeństwa  i  ochrony  zdrowia  (Dz. U. 2003 nr 120, poz. 1126)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Rozporządzeniem  Ministra  Infrastruktury  z  dnia  06.02.2003 r  w  sprawie  bezpieczeństwa i  higieny  pracy  podczas  wykonywania  robót  budowlanych                 (Dz. U. 2003 nr 47, poz. 401),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Rozporządzeniem  Ministra  Spraw  Wewnętrznych  i  Administracji  z  dnia  07.06.2010 r  w  sprawie  ochrony  przeciwpożarowej  budynków, innych  obiektów  budowlanych  i  terenów     (Dz. U. 2010 nr 109, poz. 719),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Rozporządzeniem  Ministra  Gospodarki i Pracy z  dnia  27.07.2004 r  w  sprawie  szkolenia  w  dziedzinie  bezpieczeństwa  i  higieny  pracy (Dz. U. 2004 Nr 180, poz. 1860),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Obwieszczenie Marszałka Sejmu Rzeczypospolitej Polskiej z dnia 13.04.2018 r w sprawie ogłoszenia jednolitego tekstu ustawy – Kodeks pracy (Dz. U. 2018 poz. 917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ierownik  budowy  opracuje  plan  BIOZ  dla  wykonywanych  robót, który  zostanie  zaaprobowany  przez  Inwestora  i  złożony  w  Wydziale  Architektury  Starostwa  Powiatowego  w  Nowym Targu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  celu  uniemożliwienia  wstępu  na  plac  budowy  osobom  postronnym  należy  wykonać  jego  tymczasowe  ogrodzenie  oraz  wywiesić  tablice  informacyjne  o  prowadzonych  robotach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lość  wyjść  w  ogrodzeniu  musi  zapewniać  bezpieczną  i  sprawną  komunikację  na  placu  budowy, a  w  szczególności  na  wypadek  pożaru  lub  awarii  albo  wystąpienia  innych  zagrożeń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onadto  budowę  należy  zaopatrzyć  w  ogólną  instrukcję  BHP  z  którą  należy  zapoznać  wszystkich  pracowników  na  budowie  oraz  tablicę  informacyjną  budowy  z  wyszczególnionymi  telefonami  alarmowymi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3"/>
      <w:numFmt w:val="bullet"/>
      <w:lvlText w:val="-"/>
      <w:lvlJc w:val="left"/>
      <w:pPr>
        <w:tabs>
          <w:tab w:val="num" w:pos="795"/>
        </w:tabs>
        <w:ind w:left="795" w:hanging="360"/>
      </w:pPr>
      <w:rPr>
        <w:rFonts w:ascii="Liberation Serif" w:hAnsi="Liberation Serif" w:cs="Liberation Serif" w:hint="default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lineRule="auto" w:line="360"/>
    </w:pPr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0T09:32:00Z</dcterms:created>
  <dc:creator>User</dc:creator>
  <dc:description/>
  <cp:keywords/>
  <dc:language>en-US</dc:language>
  <cp:lastModifiedBy>User</cp:lastModifiedBy>
  <cp:lastPrinted>2020-11-20T09:34:00Z</cp:lastPrinted>
  <dcterms:modified xsi:type="dcterms:W3CDTF">2020-11-23T10:38:00Z</dcterms:modified>
  <cp:revision>4</cp:revision>
  <dc:subject/>
  <dc:title/>
</cp:coreProperties>
</file>