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571500</wp:posOffset>
                </wp:positionH>
                <wp:positionV relativeFrom="page">
                  <wp:posOffset>107315</wp:posOffset>
                </wp:positionV>
                <wp:extent cx="9855835" cy="5747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835" cy="574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544"/>
                              <w:gridCol w:w="1701"/>
                              <w:gridCol w:w="2835"/>
                              <w:gridCol w:w="1701"/>
                              <w:gridCol w:w="1231"/>
                              <w:gridCol w:w="470"/>
                              <w:gridCol w:w="1701"/>
                              <w:gridCol w:w="1701"/>
                            </w:tblGrid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11649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Zestawienie kredytów i pożyczek Gminy Ożarowice na dzień 30.06.2014 r.</w:t>
                                  </w:r>
                                </w:p>
                              </w:tc>
                              <w:tc>
                                <w:tcPr>
                                  <w:tcW w:w="387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dmiot udzielający kredytu/pożyczk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a udzielenia kredytu/pożyczki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zwa zadani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wota początkowa pożyczki/kredyt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wota zadłużenia na dzień 30.06.2014 r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ta całkowitej spłat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bezpiecz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jewódzki Fundusz Ochrony Środowiska i Gospodarki Wodnej                  w Katowicach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11.2004 r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dernizacja źródeł ciepła z wykorzystaniem pomp ciepła, termomodernizacja budynku Gimnazjum w Ożarowicach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.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312,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11.2014 r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ks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jewódzki Fundusz Ochrony Środowiska i Gospodarki Wodnej                 w Katowicach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11.2004 r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dernizacja źródeł ciepła z wykorzystaniem pomp ciepła, termomodernizacja budynku Gimnazjum w Ożarowicach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9.816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.947,9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11.2014 r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ks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ojewódzki Fundusz Ochrony Środowiska i Gospodarki Wodnej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 Katowicach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10.2010 r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dernizacja źródeł ciepła i termomodernizacji budynków indywidualnych realizowanych w ramach PONE dla Gminy Ożarowice- etap I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5.901,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.401,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10.2018 r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r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jewódzki Fundusz Ochrony Środowiska i Gospodarki Wodnej w Katowicach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8.20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życzka na budowę kanalizacji wraz z przepompowni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59.758,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06.949,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7.2023 r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r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uropejski Fundusz Rozwoju Wsi Polskiej w Warszawi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7.2013 r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życzka na budowę drogi Zagrodowej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3.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5.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03.2018 r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ks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nk Spółdzielczy w Tarnowskich Górach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8.2011 r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redyt długoterminowy na finansowanie deficytu budżetowego 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00,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35.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03.2020 r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ks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nk Spółdzielczy w Świerklańc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.12.2013 r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redyt długoterminowy na finansowanie deficytu budżetowego 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00.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825.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12.2023 r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ks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nk Spółdzielczy w Tarnowskich Górach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03.2014 r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redyt długoterminowy na finansowanie deficytu budżetowego 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00,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00.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11.2024 r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ks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nk Spółdzielczy w Świerklańc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.06.2014 r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redyt długoterminowy na finansowanie deficytu budżetowego 2014 –kanalizacj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200.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00.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10.2026 r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ks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05pt;height:452.55pt;mso-wrap-distance-left:7.05pt;mso-wrap-distance-right:7.05pt;mso-wrap-distance-top:0pt;mso-wrap-distance-bottom:0pt;margin-top:8.45pt;mso-position-vertical-relative:page;margin-left:-45pt;mso-position-horizontal-relative:margin">
                <v:fill opacity="0f"/>
                <v:textbox inset="0in,0in,0in,0in">
                  <w:txbxContent>
                    <w:tbl>
                      <w:tblPr>
                        <w:tblW w:w="15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544"/>
                        <w:gridCol w:w="1701"/>
                        <w:gridCol w:w="2835"/>
                        <w:gridCol w:w="1701"/>
                        <w:gridCol w:w="1231"/>
                        <w:gridCol w:w="470"/>
                        <w:gridCol w:w="1701"/>
                        <w:gridCol w:w="1701"/>
                      </w:tblGrid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11649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Zestawienie kredytów i pożyczek Gminy Ożarowice na dzień 30.06.2014 r.</w:t>
                            </w:r>
                          </w:p>
                        </w:tc>
                        <w:tc>
                          <w:tcPr>
                            <w:tcW w:w="387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dmiot udzielający kredytu/pożyczk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 udzielenia kredytu/pożyczki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zwa zadani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wota początkowa pożyczki/kredytu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wota zadłużenia na dzień 30.06.2014 r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ata całkowitej spłat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bezpieczenie</w:t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jewódzki Fundusz Ochrony Środowiska i Gospodarki Wodnej                  w Katowicach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11.2004 r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dernizacja źródeł ciepła z wykorzystaniem pomp ciepła, termomodernizacja budynku Gimnazjum w Ożarowicach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.000,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312,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11.2014 r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eksel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jewódzki Fundusz Ochrony Środowiska i Gospodarki Wodnej                 w Katowicach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11.2004 r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dernizacja źródeł ciepła z wykorzystaniem pomp ciepła, termomodernizacja budynku Gimnazjum w Ożarowicach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9.816,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.947,9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11.2014 r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eksel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ojewódzki Fundusz Ochrony Środowiska i Gospodarki Wodnej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 Katowicach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10.2010 r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dernizacja źródeł ciepła i termomodernizacji budynków indywidualnych realizowanych w ramach PONE dla Gminy Ożarowice- etap I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5.901,2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9.401,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10.2018 r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ak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jewódzki Fundusz Ochrony Środowiska i Gospodarki Wodnej w Katowicach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8.20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życzka na budowę kanalizacji wraz z przepompowni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859.758,04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806.949,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7.2023 r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ak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uropejski Fundusz Rozwoju Wsi Polskiej w Warszawi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7.2013 r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życzka na budowę drogi Zagrodowej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3.000,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5.0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03.2018 r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eksel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nk Spółdzielczy w Tarnowskich Górach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8.2011 r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redyt długoterminowy na finansowanie deficytu budżetowego 20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00,000,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35.0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03.2020 r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eksel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nk Spółdzielczy w Świerklańc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.12.2013 r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redyt długoterminowy na finansowanie deficytu budżetowego 20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00.000,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825.0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12.2023 r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eksel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nk Spółdzielczy w Tarnowskich Górach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03.2014 r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redyt długoterminowy na finansowanie deficytu budżetowego 20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00,000,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00.0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11.2024 r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eksel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nk Spółdzielczy w Świerklańc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.06.2014 r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redyt długoterminowy na finansowanie deficytu budżetowego 2014 –kanalizacj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200.000,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00.0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10.2026 r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eks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215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29:00Z</dcterms:created>
  <dc:creator>admin</dc:creator>
  <dc:description/>
  <dc:language>en-US</dc:language>
  <cp:lastModifiedBy>j.gubala</cp:lastModifiedBy>
  <cp:lastPrinted>2011-07-26T09:19:00Z</cp:lastPrinted>
  <dcterms:modified xsi:type="dcterms:W3CDTF">2014-09-12T09:29:00Z</dcterms:modified>
  <cp:revision>2</cp:revision>
  <dc:subject/>
  <dc:title>Zestawienie kredytów i pożyczek</dc:title>
</cp:coreProperties>
</file>