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84480</wp:posOffset>
                </wp:positionH>
                <wp:positionV relativeFrom="page">
                  <wp:posOffset>577215</wp:posOffset>
                </wp:positionV>
                <wp:extent cx="4997450" cy="7731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773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1"/>
                              <w:gridCol w:w="3367"/>
                              <w:gridCol w:w="1831"/>
                              <w:gridCol w:w="2141"/>
                            </w:tblGrid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787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Zestawienie kredytów i pożycz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/>
                                    <w:t>Nazwa zadania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wota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redyt/Pożycz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dernizacja źródeł ciepła z wykorzystaniem pomp ciepła, termomodernizacja budynku Gimnazjum w Ożarowicach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.312,04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życz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dernizacja źródeł ciepła z wykorzystaniem pomp ciepła, termomodernizacja budynku Gimnazjum w Ożarowicach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4.947,96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życz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dernizacja źródeł ciepła i termomodernizacji budynków indywidualnych realizowanych w ramach PONE dla Gminy Ożarowice- etap II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5.243,6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życz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8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dernizacja systemu ogrzewania i termoizolacja obiektu oraz zabudowa kolektorów słonecznych w budynku OSP w Ossach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.954,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życz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8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dernizacja źródeł ciepła i termomodernizacji budynków indywidualnych realizowanych w ramach PONE dla Gminy Ożarowice- etap III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4.401,2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życz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redyt długoterminowy na pokrycie deficytu budżetu Gminy w 2011 roku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.185.000,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redy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8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dowa kanalizacji wraz z przepompowniami dla Gminy Ożarowice w ramach projektu kluczowego RPO WSL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.468.409,55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życz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8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dowa drogi gminnej ul. Zagrodowa wraz z przedłużeniem ul. Krótkiej w Pyrzowicach</w:t>
                                  </w:r>
                                </w:p>
                              </w:tc>
                              <w:tc>
                                <w:tcPr>
                                  <w:tcW w:w="1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33.000,00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życz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55" w:leader="none"/>
                                      <w:tab w:val="left" w:pos="4065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Suma:</w:t>
                                    <w:tab/>
                                    <w:t>4.092.268,38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55" w:leader="none"/>
                                      <w:tab w:val="left" w:pos="4065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5pt;height:608.75pt;mso-wrap-distance-left:7.05pt;mso-wrap-distance-right:7.05pt;mso-wrap-distance-top:0pt;mso-wrap-distance-bottom:0pt;margin-top:45.45pt;mso-position-vertical-relative:page;margin-left:22.4pt;mso-position-horizontal-relative:margin">
                <v:fill opacity="0f"/>
                <v:textbox inset="0in,0in,0in,0in">
                  <w:txbxContent>
                    <w:tbl>
                      <w:tblPr>
                        <w:tblW w:w="78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1"/>
                        <w:gridCol w:w="3367"/>
                        <w:gridCol w:w="1831"/>
                        <w:gridCol w:w="2141"/>
                      </w:tblGrid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7870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Zestawienie kredytów i pożyczek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Nazwa zadania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wota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redyt/Pożyczka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nizacja źródeł ciepła z wykorzystaniem pomp ciepła, termomodernizacja budynku Gimnazjum w Ożarowicach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.312,04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życzka</w:t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nizacja źródeł ciepła z wykorzystaniem pomp ciepła, termomodernizacja budynku Gimnazjum w Ożarowicach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4.947,96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życzka</w:t>
                            </w:r>
                          </w:p>
                        </w:tc>
                      </w:tr>
                      <w:tr>
                        <w:trPr>
                          <w:trHeight w:val="1070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nizacja źródeł ciepła i termomodernizacji budynków indywidualnych realizowanych w ramach PONE dla Gminy Ożarowice- etap II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5.243,63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życzka</w:t>
                            </w:r>
                          </w:p>
                        </w:tc>
                      </w:tr>
                      <w:tr>
                        <w:trPr>
                          <w:trHeight w:val="1508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nizacja systemu ogrzewania i termoizolacja obiektu oraz zabudowa kolektorów słonecznych w budynku OSP w Ossach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.954,00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życzka</w:t>
                            </w:r>
                          </w:p>
                        </w:tc>
                      </w:tr>
                      <w:tr>
                        <w:trPr>
                          <w:trHeight w:val="1508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rnizacja źródeł ciepła i termomodernizacji budynków indywidualnych realizowanych w ramach PONE dla Gminy Ożarowice- etap III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4.401,20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życzka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edyt długoterminowy na pokrycie deficytu budżetu Gminy w 2011 roku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185.000,00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edyt</w:t>
                            </w:r>
                          </w:p>
                        </w:tc>
                      </w:tr>
                      <w:tr>
                        <w:trPr>
                          <w:trHeight w:val="1508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3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dowa kanalizacji wraz z przepompowniami dla Gminy Ożarowice w ramach projektu kluczowego RPO WSL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468.409,55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życzka</w:t>
                            </w:r>
                          </w:p>
                        </w:tc>
                      </w:tr>
                      <w:tr>
                        <w:trPr>
                          <w:trHeight w:val="1508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3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dowa drogi gminnej ul. Zagrodowa wraz z przedłużeniem ul. Krótkiej w Pyrzowicach</w:t>
                            </w:r>
                          </w:p>
                        </w:tc>
                        <w:tc>
                          <w:tcPr>
                            <w:tcW w:w="1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33.000,00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życzka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55" w:leader="none"/>
                                <w:tab w:val="left" w:pos="4065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Suma:</w:t>
                              <w:tab/>
                              <w:t>4.092.268,38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55" w:leader="none"/>
                                <w:tab w:val="left" w:pos="4065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21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32:00Z</dcterms:created>
  <dc:creator>Urząd Gminy Ożarowice</dc:creator>
  <dc:description/>
  <dc:language>en-US</dc:language>
  <cp:lastModifiedBy>j.gubala</cp:lastModifiedBy>
  <cp:lastPrinted>2011-07-26T09:19:00Z</cp:lastPrinted>
  <dcterms:modified xsi:type="dcterms:W3CDTF">2013-10-10T06:32:00Z</dcterms:modified>
  <cp:revision>2</cp:revision>
  <dc:subject/>
  <dc:title>Zestawienie kredytów i pożyczek</dc:title>
</cp:coreProperties>
</file>